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b/>
          <w:b/>
          <w:sz w:val="32"/>
          <w:szCs w:val="32"/>
          <w:u w:val="single"/>
        </w:rPr>
      </w:pPr>
      <w:r>
        <w:rPr>
          <w:rStyle w:val="LPzwykly"/>
          <w:b/>
          <w:sz w:val="32"/>
          <w:szCs w:val="32"/>
          <w:u w:val="single"/>
        </w:rPr>
        <w:t>PROTOKÓŁ ODBIORU ROBÓT</w:t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b/>
          <w:b/>
          <w:sz w:val="32"/>
          <w:szCs w:val="24"/>
          <w:u w:val="single"/>
        </w:rPr>
      </w:pPr>
      <w:r>
        <w:rPr/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>
          <w:rStyle w:val="LPzwykly"/>
          <w:szCs w:val="24"/>
        </w:rPr>
        <w:t>nr ………. z dnia ………………..</w:t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>
          <w:rStyle w:val="LPzwykly"/>
          <w:szCs w:val="24"/>
        </w:rPr>
        <w:t>do zlecenia nr ………… zawartego w dniu ………………………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na wykonanie prac w Leśnictwie ……………………………………………………………...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Wykonawca przekazuje Zamawiającemu powierzchnię, jednocześnie oświadcza, że wykonał następujące prace: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- pozycja planu ………………………………………………………………………………….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- adres leśny …………………………………………………………………………………….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- grupa czynności ……………………………………………………………………………….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- opis prac ........................................................................................................................</w:t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szCs w:val="24"/>
        </w:rPr>
        <w:t>……………………………………………………………………………………………………</w:t>
      </w:r>
      <w:r>
        <w:rPr>
          <w:rStyle w:val="LPzwykly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……………………………………………………………………………………………………….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- ilość wykonanych roboczogodzin (rbh) …………………………………………………….</w:t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szCs w:val="24"/>
        </w:rPr>
        <w:t>- uwagi …………………………………………………………………………………………..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Powyższe wykonałem: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szCs w:val="24"/>
        </w:rPr>
        <w:t>Potwierdzam wykonanie prac: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rFonts w:eastAsia="Arial"/>
          <w:szCs w:val="24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2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5:00Z</dcterms:created>
  <dc:creator>Radoszewska Ola</dc:creator>
  <dc:description/>
  <cp:keywords/>
  <dc:language>en-US</dc:language>
  <cp:lastModifiedBy>Jakub Łukaszewski</cp:lastModifiedBy>
  <cp:lastPrinted>2021-06-02T10:05:00Z</cp:lastPrinted>
  <dcterms:modified xsi:type="dcterms:W3CDTF">2021-06-02T08:07:00Z</dcterms:modified>
  <cp:revision>3</cp:revision>
  <dc:subject/>
  <dc:title>Warszawa, 20</dc:title>
</cp:coreProperties>
</file>